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lang w:val="fr-FR"/>
        </w:rPr>
        <w:t xml:space="preserve">CONSILIUL JUDEŢEAN VÂLCEA </w:t>
      </w:r>
      <w:r>
        <w:rPr>
          <w:rFonts w:cs="Arial" w:ascii="Arial" w:hAnsi="Arial"/>
          <w:lang w:val="fr-FR"/>
        </w:rPr>
        <w:t xml:space="preserve">               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sz w:val="24"/>
        </w:rPr>
        <w:t>PROIECT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: renunţarea la dreptul de preemţiune referitor la cumpărarea terenului situat în zona de protecţie a Colegiului Naţional « Alexandru Lahovari » din municipiul Râmnicu Vâlcea, judeţul Vâlcea, monument istoric, cod LMI 2004: VL-II-m-B-09608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 2007, la care participă un număr de … consilieri judeţeni din totalul de 33 în funcţie; 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3508 din 16 martie 2007;</w:t>
      </w:r>
    </w:p>
    <w:p>
      <w:pPr>
        <w:pStyle w:val="BodyTextIndent3"/>
        <w:rPr/>
      </w:pPr>
      <w:r>
        <w:rPr>
          <w:rFonts w:cs="Arial" w:ascii="Arial" w:hAnsi="Arial"/>
          <w:sz w:val="24"/>
          <w:lang w:val="it-IT"/>
        </w:rPr>
        <w:t>Luând în considerare Raportul de specialitate al Arhitectului Şef, înregistrat la nr.3509 din 16 martie 2007, precum şi avizele comisiilor de specialitat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În conformitate cu prevederile art.91, alin.(1), lit.”b” şi lit.”c” din Legea administraţiei publice locale, nr. 215/2001, republicată, coroborate cu cele ale art. 4, alin.(8) şi art. 9 din Legea nr. 422/2001 privind protejarea monumentelor istorice, republicată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215/2001, republicată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</w:t>
      </w:r>
      <w:r>
        <w:rPr>
          <w:rFonts w:cs="Arial" w:ascii="Arial" w:hAnsi="Arial"/>
          <w:sz w:val="24"/>
          <w:lang w:val="fr-FR"/>
        </w:rPr>
        <w:t xml:space="preserve"> Se renunţă la dreptul de preemţiune referitor la cumpărarea terenului în suprafaţă de 652 mp, proprietate a domnului Scarlat Eugen, situat în intravilanul municipiului Râmnicu Vâlcea, str. Aleea Rozelor, nr. 2, sc. B, ap. 3, în zona de protecţie a Colegiului Naţional « Alexandru Lahovari », monument istoric, cod LMI 2004: VL-II-m-B-09608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Arhitectului Şef ş</w:t>
      </w:r>
      <w:r>
        <w:rPr>
          <w:rFonts w:cs="Arial" w:ascii="Arial" w:hAnsi="Arial"/>
          <w:sz w:val="24"/>
          <w:lang w:val="en-GB"/>
        </w:rPr>
        <w:t>i domnului Scarlat Eugen, domiciliat în municipiul Râmnicu Vâlcea, str. Constantin Gibescu, nr. 3, judeţul Vâlcea, 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5, alin.(3), art. 97 şi art.98 din Legea administraţiei publice locale, nr.215/2001, republicată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… din ………..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IO/IO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0:00Z</dcterms:created>
  <dc:creator>computer</dc:creator>
  <dc:description/>
  <dc:language>en-US</dc:language>
  <cp:lastModifiedBy>computer</cp:lastModifiedBy>
  <cp:lastPrinted>2007-03-23T08:05:00Z</cp:lastPrinted>
  <dcterms:modified xsi:type="dcterms:W3CDTF">2007-03-23T06:06:00Z</dcterms:modified>
  <cp:revision>20</cp:revision>
  <dc:subject/>
  <dc:title>R O M Â N I A                                                </dc:title>
</cp:coreProperties>
</file>